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EACE ON FLATHEAD LA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lake wears no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at cape of smoky haz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he has a need to wea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 such October day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y boat (her name's Night Bee)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r sails bunche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its sti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ree miles off Somers Beac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I sit hunched in goose down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lake is a farm-yard bucket --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see it has go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rust forming on its edg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see but cannot hea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ars on its rock-cut ledg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hea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t cannot se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duck hunters on the beache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ir booming, echoing clout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death-deadly in their reach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try but can't escap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voices of war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soon must motor i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ome to the deadly shore.</w:t>
      </w:r>
    </w:p>
    <w:p>
      <w:pPr>
        <w:pStyle w:val="Normal"/>
        <w:rPr>
          <w:color w:val="808080"/>
          <w:sz w:val="30"/>
          <w:lang w:eastAsia="en-US"/>
        </w:rPr>
      </w:pPr>
      <w:r>
        <w:rPr>
          <w:color w:val="808080"/>
          <w:sz w:val="30"/>
          <w:lang w:eastAsia="en-US"/>
        </w:rPr>
        <w:t>-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23:00Z</dcterms:created>
  <dc:creator>Karlann Coughlin</dc:creator>
  <dc:description/>
  <dc:language>en-US</dc:language>
  <cp:lastModifiedBy>Karlann Coughlin</cp:lastModifiedBy>
  <dcterms:modified xsi:type="dcterms:W3CDTF">2010-03-22T23:28:00Z</dcterms:modified>
  <cp:revision>2</cp:revision>
  <dc:subject/>
  <dc:title>PEACE ON FLATHEAD LAKE</dc:title>
</cp:coreProperties>
</file>